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2734"/>
        <w:gridCol w:w="2731"/>
        <w:gridCol w:w="2696"/>
        <w:gridCol w:w="4396"/>
      </w:tblGrid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AUDICIONES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ESTILO Y SIGLO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GÉNERO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TEXTURA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INSTRUMENTOS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HIMNO A SAN JUAN BAUTISTA. ANÓNIMO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CANTO GREGORIANO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S.VIII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VOCAL RELIGIOSO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MONÓDICA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CORO DE VOCES MASCULINO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MIA YIRMANA FREMOSA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MARTIN CÓDAX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MUSICA DE TROVADORES  S.XI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VOCAL INSTRUMENTAL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PROFANO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MONÓDICA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SOPRANO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CHIRIMÍA,PANDEROS, PANDERETA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AVE MARÍA. TOMÁS LUIS DE VICTORIA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RENACIMIENTO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SS.XV-XVI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VOCAL RELIGIOSO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POLIFÓNICA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CORO MIXTO: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Soprano,contralto,tenor,bajo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MÁS VALE TROCAR. JUAN DEL ENCINA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RENACIMIENTO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SS.XV-XVI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VOCAL    PROFANO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HOMOFÓNICA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CORO MIXTO: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Soprano,contralto,tenor,bajo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ROMANCE D E LA LOBA PARDA.ANÓNIMO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FOLCLÓRICO. S.XX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VOCAL    PROFANO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MONÓDICA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VOZ MASCULINA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LET IT BE. THE BEATLES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POP. S.XX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VOCAL INSTRUMENTAL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PROFANO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MELODÍA ACOMPAÑADA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VOZMASCULINA,PIANO,BATERÍA,GUITARRA  ELÉCTRICA,BAJO ELÉCTRICO,TECLADO EN MODO DE ÓRGANO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THE FINAL COUNTDOWN. EUROPE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ROCK. S. XX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VOCAL INSTRUMENTAL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PROFANO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MELODÍA ACOMPAÑADA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VOZ MASCULINA, BATERÍA,GUITARRA  ELÉCTRICA,BAJO ELÉCTRICO,TECLADO</w:t>
            </w:r>
          </w:p>
        </w:tc>
      </w:tr>
      <w:tr>
        <w:trPr>
          <w:trHeight w:val="925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COMO EL AGUA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(TANGOS). CAMARÓN DE LA ISLA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FLAMENCO.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S. XX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VOCAL INSTRUMENTAL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PROFANO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MELODÍA ACOMPAÑADA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VOZ MASCULINA, GUITARRA FLAMENCA, PALMAS</w:t>
            </w:r>
          </w:p>
        </w:tc>
      </w:tr>
    </w:tbl>
    <w:p>
      <w:pPr>
        <w:pStyle w:val="Normal"/>
        <w:spacing w:before="0" w:after="200"/>
        <w:jc w:val="center"/>
        <w:rPr>
          <w:rFonts w:ascii="Garamond" w:hAnsi="Garamond" w:cs="Garamond"/>
          <w:sz w:val="20"/>
          <w:szCs w:val="20"/>
          <w:lang w:val="es-ES"/>
        </w:rPr>
      </w:pPr>
      <w:r>
        <w:rPr>
          <w:rFonts w:cs="Garamond" w:ascii="Garamond" w:hAnsi="Garamond"/>
          <w:sz w:val="20"/>
          <w:szCs w:val="20"/>
          <w:lang w:val="es-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680" w:gutter="0" w:header="709" w:top="765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s-ES"/>
      </w:rPr>
    </w:pPr>
    <w:r>
      <w:rPr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3059430" cy="5105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3059430" cy="510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Garamond" w:hAnsi="Garamond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mbri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4"/>
      <w:szCs w:val="24"/>
    </w:rPr>
  </w:style>
  <w:style w:type="character" w:styleId="CarCar">
    <w:name w:val=" Car Car"/>
    <w:basedOn w:val="Fuentedeprrafopredeter"/>
    <w:qFormat/>
    <w:rPr>
      <w:sz w:val="24"/>
      <w:szCs w:val="24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5:56:00Z</dcterms:created>
  <dc:creator>j c</dc:creator>
  <dc:description/>
  <cp:keywords/>
  <dc:language>en-US</dc:language>
  <cp:lastModifiedBy>Usuario</cp:lastModifiedBy>
  <cp:lastPrinted>2009-09-09T12:40:00Z</cp:lastPrinted>
  <dcterms:modified xsi:type="dcterms:W3CDTF">2012-11-02T16:15:00Z</dcterms:modified>
  <cp:revision>39</cp:revision>
  <dc:subject/>
  <dc:title>CONTENIDOS EXAMEN DE MÚSICA</dc:title>
</cp:coreProperties>
</file>